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ske fordelingsutspill 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  <w:t>Norske</w:t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  <w:t>Lavt kort</w:t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  <w:t>Gjenværende</w:t>
        <w:tab/>
        <w:t>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  <w:t>Styrke</w:t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  <w:t>Ja</w:t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1NT u. s:</w:t>
        <w:tab/>
        <w:tab/>
        <w:t>1NT i s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2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4 NT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Slemkonvensjon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.75pt;height:3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72847942" r:id="rId2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1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2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Grunnsystem: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Kravåpninger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</w:t>
        <w:tab/>
        <w:t>I faresonen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2 over 1 er krav til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  <w:t>Negativ</w:t>
        <w:tab/>
        <w:t>Hi-Lo</w:t>
        <w:tab/>
        <w:t xml:space="preserve">StøtteD </w:t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 XX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Styrke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  <w:t>Langfarge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  <w:tab/>
        <w:tab/>
        <w:t>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i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Dobbelt 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aveste fargemeld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Fargemeld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øyn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1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Redobl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vake 2:</w:t>
        <w:tab/>
        <w:tab/>
        <w:t xml:space="preserve">      Mot sperreåp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  <w:tab/>
        <w:t xml:space="preserve">      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</w:t>
        <w:tab/>
        <w:t xml:space="preserve">      I 4. hånd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elding av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1NT u. s:</w:t>
        <w:tab/>
        <w:tab/>
        <w:t>1NT i s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2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4 NT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Slemkonvensjon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ske fordelingsutspill 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  <w:t>Norske</w:t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  <w:t>Lavt kort</w:t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  <w:t>Gjenværende</w:t>
        <w:tab/>
        <w:t>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  <w:t>Styrke</w:t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  <w:t>Ja</w:t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  <w:t>Langfarge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  <w:tab/>
        <w:tab/>
        <w:t>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i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Dobbelt 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aveste fargemeld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Fargemeld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øyn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1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Redobl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vake 2:</w:t>
        <w:tab/>
        <w:tab/>
        <w:t xml:space="preserve">      Mot sperreåp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  <w:tab/>
        <w:t xml:space="preserve">      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</w:t>
        <w:tab/>
        <w:t xml:space="preserve">      I 4. hånd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elding av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.75pt;height:3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42837320" r:id="rId4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1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2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Grunnsystem: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Kravåpninger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</w:t>
        <w:tab/>
        <w:t>I faresonen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rFonts w:cs="Arial Narrow" w:ascii="Arial Narrow" w:hAnsi="Arial Narrow"/>
          <w:b/>
        </w:rPr>
        <w:t>2 over 1 er krav til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  <w:t>Negativ</w:t>
        <w:tab/>
        <w:t>Hi-Lo</w:t>
        <w:tab/>
        <w:t xml:space="preserve">StøtteD </w:t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 XX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Styrke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20:49:00Z</dcterms:created>
  <dc:creator>Per Nordland</dc:creator>
  <dc:description/>
  <dc:language>en-US</dc:language>
  <cp:lastModifiedBy>Per Nordland</cp:lastModifiedBy>
  <cp:lastPrinted>2001-07-15T00:43:00Z</cp:lastPrinted>
  <dcterms:modified xsi:type="dcterms:W3CDTF">2002-04-13T18:48:00Z</dcterms:modified>
  <cp:revision>4</cp:revision>
  <dc:subject/>
  <dc:title>UTSPILLSKONVENSJONER</dc:title>
</cp:coreProperties>
</file>